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>о работе с обращениями граждан в Новоукраинском сельском поселении Гулькевичского района за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лообеспеченные семьи с низким прожиточным минимумом подают заявления на оказание материальной помощи в управление социальной защиты населения, помощь оказывается. Также поступали жалобы от жителей Новоукраинского сельского поселения о плохом уличном освещении, периодически проводится замена электроламп в фонарях уличного освещения и ремонт фонарей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ищается территория с. Новоукраинского и х. Самойлов от мусора, сорной растительности, поросли и деревь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еден санитарный порядок и очищены территории: по ул. Красной, на детских площадках, на мемориалах и воинских захоронениях села Новоукраинского работниками МКУ «УОД ОМСУ и МУ Новоукраинского сельского поселения Гулькевич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ятся субботники по уборке мусора и очистке территории Новоукраинского сельского поселения Гулькевичского района от поросли и старых веток работниками МКУ «УОД ОМСУ и МУ Новоукраинского сельского поселения Гулькевич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ся уборка кладбищ с. Новоукраинс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ы праздничны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февраля 2024 г. - «Через годы» - тематическая программа, посвящённая Дню встречи выпускников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2 февраля 2024 г. - «Наши Защитники Отечества!» - праздничный концерт, посвященный 23-му февра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6 февраля 2024 г. - Масленицу встречаем – зиму провожаем» - праздничная програм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7 марта 2024 г. - «Любимым женщинам посвящается» - праздничный концерт, посвященный Международному женскому дню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 марта 2024 г. - «Масленицу встречаем – зиму провожаем» - праздничная программа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мая 2024 г.- «Май» -праздничный концерт, посвященный празднику весны и труда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 мая 2024 г. – «Памяти павших» - торжественное возложение цветов, посвященное 9 м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9 мая 2024 г. – «Гремит Победный Май» - праздничный концерт, посвященный Дню Победы в ВОВ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июня 2024 г. – «Собирайся, детвора!» -праздничная программа к 1 июн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 июня 2024 г. – «Моя Россия!» -праздничный концерт ко Дню Ро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2 июня 2024 г. – «Память нужна живым» - митинг, посвященный Дню памяти и скорб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5 июля 2024 г. –«Живет в веках любовь и верность» -праздничная программа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 июля 2024 г.-«Особый праздник день села»- праздничная программа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2 августа 2024 г. –«День Российского флага» -раздача символики стра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01 сентября 2024г. –«Путешествие в страну знаний» -игровая программа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 сентября 2024г.-«День образования Краснодарского края»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1 октября 2024г.-«Мои года, моё богатство»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9октября 2024г.-«Освобождение Краснодарского края»-торжественный митинг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4 ноября 2024г.-«День народного единства»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2 ноября 2024г.-«Моя милая мам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06 декабря 2024г.-Мир дому твоему»-отчетный концерт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6 декабря по 31 декабря 2024 г. Новогодние праздники для детей Проведено грейдирование улиц Южного микрорайон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ведена обработка от личинки кровососущих насекомых ИНСЕКТИЦИДНЫМ средством, обработаны заболоченные территории, прилегающие к Новоукраинскому сельскому поселению и хутору Самой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ыла проведены работы по побелки деревьев по улице Красной, и липовой алле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тся мероприятия в онлайн режиме для жителей Новоукраинского сельского поселения Гулькевич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а открытая 7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4 созыва Совета Новоукраинского сельского поселения Гулькевичского района 16 января 2024 г. с отче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и председателя Совета Новоукраинского сельского поселения Гулькевичского района о проделанной работе за 2023 год. Присутствующие граждане получали ответы на интересующие их вопросы. 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землеустройству   и специалисты администрации выезжают по заявлению граждан, на решение конфликтных ситуаций по земельным вопросам, а также решается ряд и других вопросов, 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ют у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украинского сельского поселения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Н.А. Ива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тыхова Наталья Дмитриевна</w:t>
      </w:r>
    </w:p>
    <w:p>
      <w:pPr>
        <w:pStyle w:val="Normal"/>
        <w:jc w:val="both"/>
        <w:rPr/>
      </w:pPr>
      <w:r>
        <w:rPr>
          <w:sz w:val="28"/>
          <w:szCs w:val="28"/>
        </w:rPr>
        <w:t>8 (861) 60 -91-2-4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70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2:16:00Z</dcterms:created>
  <dc:creator>Наталья Николаевна</dc:creator>
  <dc:description/>
  <cp:keywords/>
  <dc:language>en-US</dc:language>
  <cp:lastModifiedBy>Пользователь</cp:lastModifiedBy>
  <cp:lastPrinted>2025-06-25T15:15:00Z</cp:lastPrinted>
  <dcterms:modified xsi:type="dcterms:W3CDTF">2025-06-25T12:16:00Z</dcterms:modified>
  <cp:revision>2</cp:revision>
  <dc:subject/>
  <dc:title>Пояснительная записка</dc:title>
</cp:coreProperties>
</file>