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5" w:leader="none"/>
        </w:tabs>
        <w:spacing w:lineRule="auto" w:line="240" w:before="0" w:after="0"/>
        <w:jc w:val="right"/>
        <w:rPr>
          <w:rFonts w:ascii="Times New Roman" w:hAnsi="Times New Roman" w:eastAsia="MS Mincho;ＭＳ 明朝" w:cs="Times New Roman"/>
          <w:bCs/>
          <w:i/>
          <w:i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Cs/>
          <w:i/>
          <w:sz w:val="24"/>
          <w:szCs w:val="24"/>
          <w:lang w:val="en-US"/>
        </w:rPr>
        <w:t xml:space="preserve">Приложение № 1 </w:t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4508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открытого </w:t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4508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укциона в электронной форме на право размещения </w:t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4508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стационарного торгового объект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MS Mincho;ＭＳ 明朝" w:cs="Times New Roman"/>
          <w:b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MS Mincho;ＭＳ 明朝" w:cs="Times New Roman"/>
          <w:bCs/>
          <w:sz w:val="24"/>
          <w:szCs w:val="24"/>
          <w:u w:val="single"/>
          <w:lang w:val="en-US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u w:val="single"/>
          <w:lang w:val="en-US"/>
        </w:rPr>
        <w:t>Организатору аукци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MS Mincho;ＭＳ 明朝" w:cs="Times New Roman"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u w:val="single"/>
        </w:rPr>
        <w:t>Наименование оператора электронной площад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/>
        </w:rPr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на участие в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электронном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аукционе на право заключения договор</w:t>
      </w:r>
      <w:r>
        <w:rPr>
          <w:rFonts w:eastAsia="MS Mincho;ＭＳ 明朝" w:cs="Times New Roman" w:ascii="Times New Roman" w:hAnsi="Times New Roman"/>
          <w:sz w:val="24"/>
          <w:szCs w:val="24"/>
        </w:rPr>
        <w:t>а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а размещение нестационарного торгового объ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я юридического лица: полное наименование, ОГРН, ИНН, юридический адрес, телефо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ля индивидуального предпринимателя: ФИО, паспортные данные, ИНН, телефон, адре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i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менуемый далее "Претендент", в лице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, долж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на право заключения договора на размещение нестационарного торгового объек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1. Прошу принять заявку и прилагаемые документы для участия в аукционе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на право заключения договора на размещение нестационарного торгового объекта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расположенного по адресу</w:t>
      </w:r>
      <w:r>
        <w:rPr>
          <w:rFonts w:eastAsia="MS Mincho;ＭＳ 明朝" w:cs="Times New Roman" w:ascii="Times New Roman" w:hAnsi="Times New Roman"/>
          <w:sz w:val="24"/>
          <w:szCs w:val="24"/>
        </w:rPr>
        <w:t>: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с кадастровым номером (при наличии) _______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площадью _______________ кв. м,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лот № 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2. В случае победы на аукционе принимаю на себя обязательство в установленный договором </w:t>
      </w:r>
      <w:r>
        <w:rPr>
          <w:rFonts w:eastAsia="MS Mincho;ＭＳ 明朝" w:cs="Times New Roman" w:ascii="Times New Roman" w:hAnsi="Times New Roman"/>
          <w:sz w:val="24"/>
          <w:szCs w:val="24"/>
        </w:rPr>
        <w:t>на размещение нестационарного торгового объекта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срок оплатить величину платы за </w:t>
      </w:r>
      <w:r>
        <w:rPr>
          <w:rFonts w:eastAsia="MS Mincho;ＭＳ 明朝" w:cs="Times New Roman" w:ascii="Times New Roman" w:hAnsi="Times New Roman"/>
          <w:sz w:val="24"/>
          <w:szCs w:val="24"/>
        </w:rPr>
        <w:t>размещение нестационарного торгового объекта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, согласно протоколу о результатах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3. В случае признания меня </w:t>
      </w:r>
      <w:r>
        <w:rPr>
          <w:rFonts w:eastAsia="MS Mincho;ＭＳ 明朝" w:cs="Times New Roman" w:ascii="Times New Roman" w:hAnsi="Times New Roman"/>
          <w:sz w:val="24"/>
          <w:szCs w:val="24"/>
        </w:rPr>
        <w:t>п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обедителем аукциона и моего отказа от заключения договора </w:t>
      </w:r>
      <w:r>
        <w:rPr>
          <w:rFonts w:eastAsia="MS Mincho;ＭＳ 明朝" w:cs="Times New Roman" w:ascii="Times New Roman" w:hAnsi="Times New Roman"/>
          <w:sz w:val="24"/>
          <w:szCs w:val="24"/>
        </w:rPr>
        <w:t>на размещение нестационарного торгового объекта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, либо неуплаты в установленный срок платы за </w:t>
      </w:r>
      <w:r>
        <w:rPr>
          <w:rFonts w:eastAsia="MS Mincho;ＭＳ 明朝" w:cs="Times New Roman" w:ascii="Times New Roman" w:hAnsi="Times New Roman"/>
          <w:sz w:val="24"/>
          <w:szCs w:val="24"/>
        </w:rPr>
        <w:t>размещение нестационарного торгового объекта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, я согласен с тем, что сумма внесенного мною задатка возврату не подлежит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характеристиками и свойствами местоположения нестационарного торгового объекта ознакомл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ведомлен и согласен с тем, что организатор аукциона не несет ответственности за ущерб, который может быть причинен заявителю отменой аукциона, а также приостановлением организации и проведения аукциона, в случае, если данные действия осуществлены в соответствии с действующим гражданск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Достоверность представленной информации подтвержда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аю согласие на обработку моих персональных данных, указанных в заявке в порядке, установленном законодательством Российской Федерации о персональных данны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еречень прилагаемых документов: 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284"/>
        <w:jc w:val="both"/>
        <w:rPr/>
      </w:pPr>
      <w:r>
        <w:rPr/>
        <w:t>______________________        _________________        _____________         _______________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42"/>
        <w:gridCol w:w="2551"/>
        <w:gridCol w:w="142"/>
        <w:gridCol w:w="1701"/>
        <w:gridCol w:w="425"/>
        <w:gridCol w:w="1985"/>
      </w:tblGrid>
      <w:tr>
        <w:trPr/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right" w:pos="284" w:leader="none"/>
                <w:tab w:val="left" w:pos="14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заявителя)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right" w:pos="284" w:leader="none"/>
                <w:tab w:val="left" w:pos="14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та, печать (при наличии печати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right" w:pos="284" w:leader="none"/>
                <w:tab w:val="left" w:pos="1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right" w:pos="284" w:leader="none"/>
                <w:tab w:val="left" w:pos="14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(при наличи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right" w:pos="284" w:leader="none"/>
                <w:tab w:val="left" w:pos="1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right" w:pos="284" w:leader="none"/>
                <w:tab w:val="left" w:pos="14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right" w:pos="284" w:leader="none"/>
                <w:tab w:val="left" w:pos="1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right" w:pos="284" w:leader="none"/>
                <w:tab w:val="left" w:pos="14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MS Mincho;ＭＳ 明朝" w:cs="Times New Roman"/>
          <w:bCs/>
          <w:i/>
          <w:i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Cs/>
          <w:i/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ind w:right="-3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33:00Z</dcterms:created>
  <dc:creator>Юдаков Д. В.</dc:creator>
  <dc:description/>
  <cp:keywords/>
  <dc:language>en-US</dc:language>
  <cp:lastModifiedBy>user</cp:lastModifiedBy>
  <cp:lastPrinted>2025-05-15T12:47:00Z</cp:lastPrinted>
  <dcterms:modified xsi:type="dcterms:W3CDTF">2025-06-20T07:33:00Z</dcterms:modified>
  <cp:revision>3</cp:revision>
  <dc:subject/>
  <dc:title/>
</cp:coreProperties>
</file>