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9639" w:type="dxa"/>
            <w:gridSpan w:val="19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 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и, инициалы и должности лиц, составивших ак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Новоукраинского сельского поселения Гулькевичского района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Н.Д. Фатыхов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56:00Z</dcterms:created>
  <dc:creator>Homova</dc:creator>
  <dc:description/>
  <cp:keywords/>
  <dc:language>en-US</dc:language>
  <cp:lastModifiedBy>Пользователь</cp:lastModifiedBy>
  <cp:lastPrinted>2019-03-20T16:34:00Z</cp:lastPrinted>
  <dcterms:modified xsi:type="dcterms:W3CDTF">2025-04-23T08:56:00Z</dcterms:modified>
  <cp:revision>2</cp:revision>
  <dc:subject/>
  <dc:title>ПРИЛОЖЕНИЕ № 3</dc:title>
</cp:coreProperties>
</file>