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56590" cy="7048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УКРА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softHyphen/>
        <w:softHyphen/>
        <w:softHyphen/>
        <w:t>40 сессия 4</w:t>
      </w:r>
      <w:r>
        <w:rPr/>
        <w:t xml:space="preserve"> созыва </w:t>
      </w:r>
    </w:p>
    <w:tbl>
      <w:tblPr>
        <w:tblW w:w="1003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7"/>
        <w:gridCol w:w="4858"/>
        <w:gridCol w:w="445"/>
        <w:gridCol w:w="815"/>
        <w:gridCol w:w="343"/>
      </w:tblGrid>
      <w:tr>
        <w:trPr>
          <w:trHeight w:val="173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 _</w:t>
            </w:r>
            <w:r>
              <w:rPr>
                <w:sz w:val="28"/>
                <w:szCs w:val="28"/>
                <w:u w:val="single"/>
              </w:rPr>
              <w:t>13.05.202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украинского сельского поселения  Гулькевич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,  статьей 24 Положения о бюджетном процессе в Новоукраинском  сельском поселении Гулькевичского района,  решением 9 сессии 3 созыва Совета Новоукраинского сельского поселения Гулькевичского района от 29 мая 2015 года  «Об утверждении Положения о бюджетном процессе в муниципальном образовании Новоукраинского сельского поселения Гулькевичского района», Совет Новоукраинского сельского поселения Гулькевичского района  </w:t>
      </w:r>
      <w:r>
        <w:rPr>
          <w:spacing w:val="100"/>
          <w:sz w:val="28"/>
          <w:szCs w:val="28"/>
        </w:rPr>
        <w:t>решил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Новоукраинского сельского поселения Гулькевичского района за 2021 год по доходам в сумме 32 017,6 тыс. рублей, по расходам в сумме 32 405,9 тыс. рублей, источникам финансирования дефицита бюджета 1 010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ходов бюджета Новоукраинского сельского поселения Гулькевичского района за 2021 год по кодам классификации доходов бюджетов согласно приложению №1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ходов бюджета Новоукраинского  сельского поселения Гулькевичского района за 2021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ходов бюджета Новоукраинского сельского поселения Гулькевичского района за 2021 год по ведомственной структуре расходов бюджета Новоукраинского сельского поселения Гулькевичского района согласно приложению № 3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ходов бюджета Новоукраинского сельского поселения Гулькевичского района за 2021 год по разделам и подразделам классификации расходов бюджетов согласно приложению № 4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ходов бюджета Новоукраинского сельского поселения Гулькевичского района за 2021 год по функциональной классификации расходов (разделам, подразделам, целевым статьям и видов расходов бюджетов) согласно приложению № 5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точников финансирования дефицита бюджета Новоукраинского сельского поселения Гулькевичского района за 2021 год по кодам классификации источников финансирования дефицита бюджетов согласно приложению № 6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точников финансирования дефицита бюджета Новоукраинского сельского поселения Гулькевичского района за 2021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ов согласно приложению № 7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об использовании средств резервного фонда Новоукраинского сельского поселения Гулькевичского района за 2021 год согласно приложению №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Новоукраинского сельского поселения Гулькевичского района  по бюджету, налогам, сборам и муниципальной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со  дня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/>
      </w:pPr>
      <w:r>
        <w:rPr>
          <w:b w:val="false"/>
        </w:rPr>
        <w:t xml:space="preserve">Новоукра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улькевичского района</w:t>
        <w:tab/>
        <w:tab/>
        <w:tab/>
        <w:t xml:space="preserve">                  </w:t>
        <w:tab/>
        <w:t xml:space="preserve">   </w:t>
        <w:tab/>
        <w:t xml:space="preserve">      </w:t>
        <w:tab/>
        <w:t>М.В.Ми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72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29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1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2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Style3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7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9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27:00Z</dcterms:created>
  <dc:creator>Осипова</dc:creator>
  <dc:description/>
  <cp:keywords/>
  <dc:language>en-US</dc:language>
  <cp:lastModifiedBy>Alla</cp:lastModifiedBy>
  <cp:lastPrinted>2022-05-24T14:22:00Z</cp:lastPrinted>
  <dcterms:modified xsi:type="dcterms:W3CDTF">2022-06-30T11:30:00Z</dcterms:modified>
  <cp:revision>3</cp:revision>
  <dc:subject/>
  <dc:title>21</dc:title>
</cp:coreProperties>
</file>